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77"/>
        <w:gridCol w:w="839"/>
        <w:gridCol w:w="1007"/>
        <w:gridCol w:w="555"/>
        <w:gridCol w:w="603"/>
        <w:gridCol w:w="788"/>
        <w:gridCol w:w="918"/>
        <w:gridCol w:w="555"/>
        <w:gridCol w:w="555"/>
        <w:gridCol w:w="597"/>
        <w:gridCol w:w="918"/>
        <w:gridCol w:w="555"/>
        <w:gridCol w:w="555"/>
        <w:gridCol w:w="597"/>
      </w:tblGrid>
      <w:tr>
        <w:trPr/>
        <w:tc>
          <w:tcPr>
            <w:tcW w:w="2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ies</w:t>
            </w:r>
          </w:p>
        </w:tc>
        <w:tc>
          <w:tcPr>
            <w:tcW w:w="15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vince</w:t>
            </w:r>
          </w:p>
        </w:tc>
        <w:tc>
          <w:tcPr>
            <w:tcW w:w="83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riant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%]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0</w:t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1</w:t>
            </w:r>
          </w:p>
        </w:tc>
        <w:tc>
          <w:tcPr>
            <w:tcW w:w="7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 2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ppm]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0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1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2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ppm]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0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1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-up 2</w:t>
            </w:r>
          </w:p>
        </w:tc>
      </w:tr>
      <w:tr>
        <w:trPr/>
        <w:tc>
          <w:tcPr>
            <w:tcW w:w="225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ana</w:t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zyż</w:t>
            </w:r>
          </w:p>
        </w:tc>
        <w:tc>
          <w:tcPr>
            <w:tcW w:w="839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</w:t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1±0,02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78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±100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±1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M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±0,0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±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±1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E-8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,1E-6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zepin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±0,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EF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±1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±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M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±0,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EF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±1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±1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705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,2E-6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lsztyn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±0,0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±70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±1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M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9±0,0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G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±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±1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24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6E-6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8E-7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6E-1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vince</w:t>
            </w:r>
          </w:p>
        </w:tc>
        <w:tc>
          <w:tcPr>
            <w:tcW w:w="8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797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riant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,6E-16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vince*Variant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4E-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28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0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utinosa</w:t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zyż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±0,0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D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±90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±0,7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M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±0,0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±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±1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31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8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9E-6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zepin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±0,0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DE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±200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±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M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±0,0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±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±1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p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2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3E-6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lsztyn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±0,0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±50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±0,8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M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±0,0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EF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±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±1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8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2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E-6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2E-4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2E-1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vince</w:t>
            </w:r>
          </w:p>
        </w:tc>
        <w:tc>
          <w:tcPr>
            <w:tcW w:w="8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,5E-4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74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riant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31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9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2E-16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vince*Variant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6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</w:t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8E-11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E-23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cies</w:t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9E-5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89</w:t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vi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9E-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39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rian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53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2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E0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cies*Provi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69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cies*Varian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E-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8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vince*Varian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4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cies*Province*Variant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6E-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09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1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01:00Z</dcterms:created>
  <dc:creator>IDK PAN</dc:creator>
  <dc:description/>
  <cp:keywords/>
  <dc:language>en-US</dc:language>
  <cp:lastModifiedBy>IDK PAN</cp:lastModifiedBy>
  <dcterms:modified xsi:type="dcterms:W3CDTF">2012-07-02T20:22:00Z</dcterms:modified>
  <cp:revision>3</cp:revision>
  <dc:subject/>
  <dc:title>Significance levels </dc:title>
</cp:coreProperties>
</file>